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datrie 0.2.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im Toolan &lt;toolan@ele.ur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ppitak Karoonboonyanan &lt;theppita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ppitak Karoonboonyanan &lt;theppita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ppitak Karoonboonyanan &lt;theppita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ppitak Karoonboonyanan &lt;theppita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ppitak Karoonboonyanan &lt;theppita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7:2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